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4811"/>
      </w:tblGrid>
      <w:tr>
        <w:trPr>
          <w:trHeight w:val="403" w:hRule="atLeast"/>
        </w:trPr>
        <w:tc>
          <w:tcPr>
            <w:tcW w:w="2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DZAJ / TYP ZAGROŻENIA</w:t>
            </w:r>
          </w:p>
        </w:tc>
        <w:tc>
          <w:tcPr>
            <w:tcW w:w="481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GROŻENI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niszczenia fizyczne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żar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lani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nieczyszczeni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ważny wypadek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niszczenie urządzeń i nośników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ył, korozja, wychłodzeni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awiska naturalne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awiska klimatyczn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awiska sejsmiczn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jawiska wulkaniczn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awiska pogodow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wódź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rata podstawowych usług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waria systemu klimatyzacji lub dostaw wody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rata dostaw prądu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waria urządzeń telekomunikacyjnych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kłócenia spowodowane promieniowaniem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mieniowanie elektromagnetyczn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Impuls elektromagnetyczny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ruszenie bezpieczeństwa informacji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chwycenie sygnałów na skutek zjawiska interferencji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piegostwo zdaln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łuch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radzież nośników lub dokumentów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radzież urządze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Odtworzenie z powtórnie wykorzystanych lub wyrzuconych nośników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jawnienie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ane z niewiarygodnych źródeł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nipulowanie urządzeniem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fałszowanie oprogramowa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warie techniczne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waria urządze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iewłaściwe funkcjonowanie urządze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ciążenie systemu informacyjnego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iewłaściwe funkcjonowanie oprogramowa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ruszenie zdolności utrzymania systemów informacyjnego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autoryzowane działania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autoryzowane użycie urządzeń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uprawnione kopiowanie oprogramowa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życie fałszywego lub skopiowanego oprogramowa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niekształcenie danych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legalne przetwarzanie danych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ruszenie bezpieczeństwa funkcji</w:t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ąd użytkownik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ruszenie praw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ałszowanie praw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mowa działania</w:t>
            </w:r>
          </w:p>
        </w:tc>
      </w:tr>
      <w:tr>
        <w:trPr>
          <w:trHeight w:val="403" w:hRule="atLeast"/>
        </w:trPr>
        <w:tc>
          <w:tcPr>
            <w:tcW w:w="240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1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ruszenie dostępności personel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02:00Z</dcterms:created>
  <dc:creator>Marek Saj</dc:creator>
  <dc:description/>
  <cp:keywords/>
  <dc:language>en-US</dc:language>
  <cp:lastModifiedBy>Rafał Kiełkowski</cp:lastModifiedBy>
  <dcterms:modified xsi:type="dcterms:W3CDTF">2018-05-11T20:08:00Z</dcterms:modified>
  <cp:revision>3</cp:revision>
  <dc:subject/>
  <dc:title/>
</cp:coreProperties>
</file>